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ый этап Всероссийской олимпиад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усскому язык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0 - 2021 учебный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 клас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задание. </w:t>
      </w:r>
      <w:r>
        <w:rPr>
          <w:rFonts w:cs="Times New Roman" w:ascii="Times New Roman" w:hAnsi="Times New Roman"/>
          <w:sz w:val="28"/>
          <w:szCs w:val="28"/>
        </w:rPr>
        <w:t>Ответ : слИвовый, перезвонИт, усугубИть, балюстрАда, обжИтое, бАрмен, экспЕрт, перчИть, фОрзац, новорожд</w:t>
      </w:r>
      <w:r>
        <w:rPr>
          <w:rFonts w:cs="Times New Roman" w:ascii="Times New Roman" w:hAnsi="Times New Roman"/>
          <w:sz w:val="32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нный, коклЮш, жалюзИ, тУфля, вЕчеря, знАмение, озвУчение, задОлго, еретИк, анАтом, донЕльзя.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0,5 б. за слово, всего 10 баллов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задание.</w:t>
      </w:r>
      <w:r>
        <w:rPr>
          <w:rFonts w:cs="Times New Roman" w:ascii="Times New Roman" w:hAnsi="Times New Roman"/>
          <w:sz w:val="28"/>
          <w:szCs w:val="28"/>
        </w:rPr>
        <w:t xml:space="preserve"> Кто найдёт кожаный портсигар, тот пусть отдаст его в кассу Андрею Егоровичу. Основания для правки: - части сложноподчинённого предложения должны быть разделены запятой (после слова портсигар); - во второй части предложения при переходном глаголе требуется дополнение; - слово пущай просторечное, требуется замена стилистически нейтральным пусть (пускай); - отчество персонажа дано в разговорной форме, необходима замена стилистически нейтральным вариан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за указание на необходимость запятой после слова портсигар – 0,5 балла; за объяснение – 0,5 балла, 2) за указание на необходимость дополнения – 0,5 балла; за объяснение – 0,5 балла; 3) за указание на необходимость замены просторечия «пущай» литературным вариантом пусть или пускай – 2 балла; 4) за исправление отчества персонажа – 0,5 балла; за объяснение – 0,5 балла.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зад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Турне </w:t>
      </w:r>
      <w:r>
        <w:rPr>
          <w:rFonts w:cs="Times New Roman" w:ascii="Times New Roman" w:hAnsi="Times New Roman"/>
          <w:sz w:val="28"/>
          <w:szCs w:val="28"/>
        </w:rPr>
        <w:t>– путешествие по круговому маршруту;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тур</w:t>
      </w:r>
      <w:r>
        <w:rPr>
          <w:rFonts w:cs="Times New Roman" w:ascii="Times New Roman" w:hAnsi="Times New Roman"/>
          <w:sz w:val="28"/>
          <w:szCs w:val="28"/>
        </w:rPr>
        <w:t xml:space="preserve"> – внешние очертания, обведение вокруг чего-либо; </w:t>
      </w:r>
      <w:r>
        <w:rPr>
          <w:rFonts w:cs="Times New Roman" w:ascii="Times New Roman" w:hAnsi="Times New Roman"/>
          <w:b/>
          <w:sz w:val="28"/>
          <w:szCs w:val="28"/>
        </w:rPr>
        <w:t>турнир</w:t>
      </w:r>
      <w:r>
        <w:rPr>
          <w:rFonts w:cs="Times New Roman" w:ascii="Times New Roman" w:hAnsi="Times New Roman"/>
          <w:sz w:val="28"/>
          <w:szCs w:val="28"/>
        </w:rPr>
        <w:t xml:space="preserve"> – первоначально «рыцарские игры – движения в круге», затем «военные состязания рыцарей», современное употребление слова – «соревнования по круговой системе»; </w:t>
      </w:r>
      <w:r>
        <w:rPr>
          <w:rFonts w:cs="Times New Roman" w:ascii="Times New Roman" w:hAnsi="Times New Roman"/>
          <w:b/>
          <w:sz w:val="28"/>
          <w:szCs w:val="28"/>
        </w:rPr>
        <w:t xml:space="preserve">туризм </w:t>
      </w:r>
      <w:r>
        <w:rPr>
          <w:rFonts w:cs="Times New Roman" w:ascii="Times New Roman" w:hAnsi="Times New Roman"/>
          <w:sz w:val="28"/>
          <w:szCs w:val="28"/>
        </w:rPr>
        <w:t xml:space="preserve">– путешествия, поездки, походы; </w:t>
      </w:r>
      <w:r>
        <w:rPr>
          <w:rFonts w:cs="Times New Roman" w:ascii="Times New Roman" w:hAnsi="Times New Roman"/>
          <w:b/>
          <w:sz w:val="28"/>
          <w:szCs w:val="28"/>
        </w:rPr>
        <w:t xml:space="preserve">турникет </w:t>
      </w:r>
      <w:r>
        <w:rPr>
          <w:rFonts w:cs="Times New Roman" w:ascii="Times New Roman" w:hAnsi="Times New Roman"/>
          <w:sz w:val="28"/>
          <w:szCs w:val="28"/>
        </w:rPr>
        <w:t xml:space="preserve">– специальное вращающееся устройство, устанавливаемое в проходах, для пропуска публики по очереди, по одному; </w:t>
      </w:r>
      <w:r>
        <w:rPr>
          <w:rFonts w:cs="Times New Roman" w:ascii="Times New Roman" w:hAnsi="Times New Roman"/>
          <w:b/>
          <w:sz w:val="28"/>
          <w:szCs w:val="28"/>
        </w:rPr>
        <w:t>антураж</w:t>
      </w:r>
      <w:r>
        <w:rPr>
          <w:rFonts w:cs="Times New Roman" w:ascii="Times New Roman" w:hAnsi="Times New Roman"/>
          <w:sz w:val="28"/>
          <w:szCs w:val="28"/>
        </w:rPr>
        <w:t xml:space="preserve"> – окружение, окружающая среда, обстановка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 каждое правильно выбранное слово по 1 баллу, за правильное объяснение по 1 баллу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12 бал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>4 зад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840"/>
        <w:gridCol w:w="6274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шского язы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их слов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ентарий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blud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ř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ретик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. русск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блужда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‘ошибаться, иметь неправильное мнение’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do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š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l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ивший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. русск.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шлый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этимологически это слово восходит к глаголу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ход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р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шедший, шел, ш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 и буквально значит ‘дошедший’, а в переносном смысле ‘опытный, сведущий, хитрый, ловкий, смышленый’; в чешском языке у этого слова переносного значения не возникло; причастие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ступивш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акже заключает в себе значение движения, ходьбы: ср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тупа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drobotin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вор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. русск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роб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‘разбивать на мелкие части, размельшать, крошить’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робь, дробинка, раздробить, подроб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В русском языке маленьких детей в шутку также называют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люзгой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 одного маленького ребенка могут назвать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ошкой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hlaho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он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. русск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глагол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это слово является однокоренным со словом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глас – голос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о есть заключает в себе значение звучания, как и слово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в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родственное слову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ву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holink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енище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. русск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голен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‘часть ноги от щиколотки до колена’; соответственно голенище – это часть сапога, обнимающая голень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hork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ячий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. русск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горячий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днокоренное с чешским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horky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hubi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č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k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целуй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. русск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губы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чешское слово отражает тот факт, что поцелуй – это движение губ; русское же слово образовано от корня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це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и означало первоначально пожелание целости, здоровья (ср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целый, целитель, исце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; поскольку это пожелание часто сопровождалось поцелуем, то метонимически это слово стало означать еще и движение губ, а впостледствии первоначальное значение приветствия утратилось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chyta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č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k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вушк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. русск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хит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‘украсть, выкрасть’, др.-рус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хыта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‘хватать’,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хищн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‘животное, добывающее себе пищу охотой, ловлей’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dr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á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h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мвай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. русск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рог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‘погребальная повозка, колесница’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балл – за каждое правильно определенное значение, 1 балл за каждое правильное обоснование.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8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задани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: ошейник, покрасневший, перестройка, напряжённость, наушник, сражение, залив,     подкаблучник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0,5 за слово,  всего 4 балла</w:t>
      </w:r>
    </w:p>
    <w:p>
      <w:pPr>
        <w:pStyle w:val="Normal"/>
        <w:spacing w:lineRule="auto" w:line="240" w:before="0" w:after="0"/>
        <w:ind w:firstLine="34"/>
        <w:jc w:val="both"/>
        <w:rPr>
          <w:rFonts w:ascii="Times New Roman" w:hAnsi="Times New Roman" w:eastAsia="Times New Roman" w:cs="Times New Roman"/>
          <w:b/>
          <w:b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. </w:t>
      </w:r>
      <w:r>
        <w:rPr>
          <w:rFonts w:cs="Times New Roman" w:ascii="Times New Roman" w:hAnsi="Times New Roman"/>
          <w:sz w:val="28"/>
          <w:szCs w:val="28"/>
        </w:rPr>
        <w:t>Ответ:   1) великолепно – прилагательное; гордо – наречие; 2) моложе, лучше – прилагательные; 3) кругом – наречие; 4) крупней, сильней – прилагательные; 5) кругом – наречие; 6) далёка – существительное; 7) кругом – существительное.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0,5 за слово,  всего 5 баллов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 слитное, и раздельное написание возможно в предложении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(1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Нам почему-то нужно было перейти через этот ручей</w:t>
      </w:r>
      <w:r>
        <w:rPr>
          <w:rFonts w:cs="Times New Roman" w:ascii="Times New Roman" w:hAnsi="Times New Roman"/>
          <w:sz w:val="28"/>
          <w:szCs w:val="28"/>
        </w:rPr>
        <w:t xml:space="preserve"> – слитное написание, смысл: неопределенной является причина перехода через ручей (0,5 баллов); </w:t>
      </w:r>
      <w:r>
        <w:rPr>
          <w:rFonts w:cs="Times New Roman" w:ascii="Times New Roman" w:hAnsi="Times New Roman"/>
          <w:i/>
          <w:sz w:val="28"/>
          <w:szCs w:val="28"/>
        </w:rPr>
        <w:t>почему-то</w:t>
      </w:r>
      <w:r>
        <w:rPr>
          <w:rFonts w:cs="Times New Roman" w:ascii="Times New Roman" w:hAnsi="Times New Roman"/>
          <w:sz w:val="28"/>
          <w:szCs w:val="28"/>
        </w:rPr>
        <w:t xml:space="preserve"> – наречие, обстоятельственное (причины), местоименное, не изменяется (0,5 баллов), синтаксическая функция – обстоятельство (0,5 балло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Нам по чему-то нужно было перейти через этот ручей</w:t>
      </w:r>
      <w:r>
        <w:rPr>
          <w:rFonts w:cs="Times New Roman" w:ascii="Times New Roman" w:hAnsi="Times New Roman"/>
          <w:sz w:val="28"/>
          <w:szCs w:val="28"/>
        </w:rPr>
        <w:t xml:space="preserve"> – раздельное написание, смысл: неопределенным является  предмет, по которому мы будем идти, переходя через ручей (0,5 баллов); </w:t>
      </w:r>
      <w:r>
        <w:rPr>
          <w:rFonts w:cs="Times New Roman" w:ascii="Times New Roman" w:hAnsi="Times New Roman"/>
          <w:i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– предлог; </w:t>
      </w:r>
      <w:r>
        <w:rPr>
          <w:rFonts w:cs="Times New Roman" w:ascii="Times New Roman" w:hAnsi="Times New Roman"/>
          <w:i/>
          <w:sz w:val="28"/>
          <w:szCs w:val="28"/>
        </w:rPr>
        <w:t>чему-то</w:t>
      </w:r>
      <w:r>
        <w:rPr>
          <w:rFonts w:cs="Times New Roman" w:ascii="Times New Roman" w:hAnsi="Times New Roman"/>
          <w:sz w:val="28"/>
          <w:szCs w:val="28"/>
        </w:rPr>
        <w:t xml:space="preserve"> –  местоимение, неопределенное (0,5 баллов), стоит в форме дат.пад., (косвенное) дополнение (0,5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едложениях (2) и (3) возможно только слитное написание (1 бал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ечие </w:t>
      </w:r>
      <w:r>
        <w:rPr>
          <w:rFonts w:cs="Times New Roman" w:ascii="Times New Roman" w:hAnsi="Times New Roman"/>
          <w:i/>
          <w:sz w:val="28"/>
          <w:szCs w:val="28"/>
        </w:rPr>
        <w:t xml:space="preserve">почему-то </w:t>
      </w:r>
      <w:r>
        <w:rPr>
          <w:rFonts w:cs="Times New Roman" w:ascii="Times New Roman" w:hAnsi="Times New Roman"/>
          <w:sz w:val="28"/>
          <w:szCs w:val="28"/>
        </w:rPr>
        <w:t>в этих предложениях обозначает причину(1 бал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ии (4) возможно только раздельное написание (1 бал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дельном написании местоимение </w:t>
      </w:r>
      <w:r>
        <w:rPr>
          <w:rFonts w:cs="Times New Roman" w:ascii="Times New Roman" w:hAnsi="Times New Roman"/>
          <w:i/>
          <w:sz w:val="28"/>
          <w:szCs w:val="28"/>
        </w:rPr>
        <w:t>(по) чему</w:t>
      </w:r>
      <w:r>
        <w:rPr>
          <w:rFonts w:cs="Times New Roman" w:ascii="Times New Roman" w:hAnsi="Times New Roman"/>
          <w:sz w:val="28"/>
          <w:szCs w:val="28"/>
        </w:rPr>
        <w:t xml:space="preserve"> обозначает объект, подвергающийся действию (1 балл).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7 баллов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задание.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 стилю на уровне лексики, морфологии, синтаксиса –  3 балла, смысловая завершенность текста – 1 бал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сутствие ошибок в обоих текстах – 1 балл</w:t>
      </w:r>
      <w:r>
        <w:rPr>
          <w:rFonts w:cs="Times New Roman" w:ascii="Times New Roman" w:hAnsi="Times New Roman"/>
          <w:b/>
          <w:sz w:val="28"/>
          <w:szCs w:val="28"/>
        </w:rPr>
        <w:t>. Всего за два текста 9 балл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того 7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02:00Z</dcterms:created>
  <dc:creator>ИМЦ</dc:creator>
  <dc:description/>
  <cp:keywords/>
  <dc:language>en-US</dc:language>
  <cp:lastModifiedBy>Nelly</cp:lastModifiedBy>
  <dcterms:modified xsi:type="dcterms:W3CDTF">2020-09-20T05:44:00Z</dcterms:modified>
  <cp:revision>4</cp:revision>
  <dc:subject/>
  <dc:title/>
</cp:coreProperties>
</file>